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җаваплар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0 нчы сыйныф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Үткәрү вакыты 120  мин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Идегәй ” әсәренең жанр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роман                                                        ә)  поэм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 в)  даста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олгар чорында иҗат иткән  язуч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Кол Гали                                                     ә) Сәйф Сараи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Фатих Кәрими                                           в) Мәүлә Колы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Ничәнче елдан болгарларда, рәсми рәвештә, ислам дине гамәлгә кертелә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737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92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911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Ислам дине белән бергә төркиләргә үтеп кергән һәм иң озак кулланышта булган графика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арәп графикас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уйгур графикас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рун алфавит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“Корбан бәйрәме” ул нинди бәйрәм. “Корбан” нәрсә диән сүз ул? Белгәннәрегезне языгыз  (10 балл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Кол Галинең “Кыйссаи Йосыф” поэмасындагы төп герой Йосыфка характеристика бирегез. Ул нинди сыйфатларга ия?   1, 2, 3 дип күрсәтеп барып, фикерләрегезне мисаллар аша дәлил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8 балл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юллар кайсы әсәрдән? Бирелгән вакыйгалар турында белгәннәрегезне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“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Идел-йортны дау алды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Яу өстенә яу килде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Идегәй әйткән көн килд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Чыңгызның куйган хан таг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ан тагы булып әверелд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Хан сарае камалд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Кырым, Казан, Аҗдарка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Башлы-башлы ил булды,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Алтын Урда таралды”.</w:t>
      </w:r>
      <w:r>
        <w:rPr>
          <w:rFonts w:cs="Times New Roman" w:ascii="Times New Roman" w:hAnsi="Times New Roman"/>
          <w:sz w:val="24"/>
          <w:szCs w:val="24"/>
          <w:shd w:fill="EEFFEE" w:val="clear"/>
          <w:lang w:val="tt-RU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EEFFEE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shd w:fill="EEFFEE" w:val="clear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Бирелгән сүзләрне җыеп, шигыр юлларын төзегез. Авторын, шигыр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нең исемен, хис-тойгыларны билгеләгез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Күпме михнәт чиккән,  Күпме күз яшьләре, безнең халык, түгелгән, Милли хисләр белән, Сызылып-сызылып чыга, ялкынланып, күңленнән. </w:t>
      </w:r>
      <w:r>
        <w:rPr>
          <w:rFonts w:cs="Times New Roman" w:ascii="Times New Roman" w:hAnsi="Times New Roman"/>
          <w:sz w:val="24"/>
          <w:szCs w:val="24"/>
          <w:lang w:val="tt-RU"/>
        </w:rPr>
        <w:t>(8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авапла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в)  даста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Кол Гали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92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гарәп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Татарларда Ислам дине белән бәйле бәйрәм. Корбанга, кагыйдә буларак, бәрән, соңгы елларда дөя чалына башлады. Ит өлешләп бүленә, хуҗа кунаклар җыя, коръән укыла, вәгазь сөйләнелә һ.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Идеал кеше образын тудырырга омтыла. Шул җирлектә героена тугрылык (ислам диненә, кардәшләренә, сөюгә һ.б. тугрылык), сабырлык, төпле акыл (күп телләр белә, алдан күрәзәлек итә ала) кебек сыйфатлар хас һ.б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Халык авыз иҗаты, “Идегәй” дастаны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Г.Тукай “Милли моңнар”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үпме михнәт чиккән безнең халык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үпме күз яшьләре түгелгән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Милли хисләр белән ялкынланып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Сызылып-сызылып чыга күңленнән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0 бал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39:00Z</dcterms:created>
  <dc:creator>Admin</dc:creator>
  <dc:description/>
  <cp:keywords/>
  <dc:language>en-US</dc:language>
  <cp:lastModifiedBy>Пользователь</cp:lastModifiedBy>
  <dcterms:modified xsi:type="dcterms:W3CDTF">2018-10-24T09:54:00Z</dcterms:modified>
  <cp:revision>3</cp:revision>
  <dc:subject/>
  <dc:title>Рус мәктәбенең татар төркемендә укучы балалар өчен</dc:title>
</cp:coreProperties>
</file>